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160"/>
        <w:gridCol w:w="2160"/>
        <w:gridCol w:w="2250"/>
        <w:gridCol w:w="2610"/>
      </w:tblGrid>
      <w:tr>
        <w:trPr/>
        <w:tc>
          <w:tcPr>
            <w:tcW w:w="13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(8:11) Sample Lesson Organizer: Ms. Smith’s Team Reports on Irish Immigration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Evidence of  . . 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ew Orlea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ew Yor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hiladelphi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ti-Irish stereotypes</w:t>
            </w:r>
          </w:p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iolence against the Iris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sz w:val="24"/>
              </w:rPr>
              <w:t>Unsafe working condi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or living conditions</w:t>
            </w:r>
          </w:p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sz w:val="24"/>
              </w:rPr>
              <w:t>Unfair treatment of Irish immigrant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Success by Irish immigrants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Primary Source Analysis Tool</w:t>
      </w:r>
    </w:p>
    <w:p>
      <w:pPr>
        <w:pStyle w:val="NoSpacing"/>
        <w:jc w:val="center"/>
        <w:rPr/>
      </w:pPr>
      <w:r>
        <w:rPr/>
        <w:t>Adapted by April Francis (Uniondale, NY) from http://www.loc.gov/teachers/usingprimarysources/resources/Primary_Source_Analysis_Tool.pdf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QUESTION: __________________________________________________________________________________________________________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PREDICTION (HYPOTHESIS): _________________________________________________________________________________________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70"/>
        <w:gridCol w:w="4410"/>
        <w:gridCol w:w="270"/>
        <w:gridCol w:w="4680"/>
      </w:tblGrid>
      <w:tr>
        <w:trPr/>
        <w:tc>
          <w:tcPr>
            <w:tcW w:w="4338" w:type="dxa"/>
            <w:tcBorders/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OBSERVATION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at do you see?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10" w:type="dxa"/>
            <w:tcBorders/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REFLECTION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at do you think about what you see?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tcBorders/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QUESTION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What questions do you have about what you see?</w:t>
            </w:r>
          </w:p>
        </w:tc>
      </w:tr>
      <w:tr>
        <w:trPr/>
        <w:tc>
          <w:tcPr>
            <w:tcW w:w="4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GGESTIONS FOR FURTHER INVESTIGATION: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0:15:00Z</dcterms:created>
  <dc:creator>Alan Singer</dc:creator>
  <dc:description/>
  <cp:keywords/>
  <dc:language>en-US</dc:language>
  <cp:lastModifiedBy>Alan Singer</cp:lastModifiedBy>
  <dcterms:modified xsi:type="dcterms:W3CDTF">2013-12-24T20:59:00Z</dcterms:modified>
  <cp:revision>4</cp:revision>
  <dc:subject/>
  <dc:title/>
</cp:coreProperties>
</file>